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655458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6426649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97949197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